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bruary 1, 200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/Guardian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ow!  I hope everyone has survived the cold snap!  I am definitely looking forward to warmer weather!  Thank you to the parents who ventured out and brought their children to school all bundled up for the weather.  I know it is tough to take them out in the cold (not to mention yourself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bruary is a short month but a busy one.  We have two celebrations in the same week- the 10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day of school and Valentine’s Day.  I will be sending a note home next week about 10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day asking that the students bring 100 of something from home as well as 100 pieces of something we can use to make a snack mix with (chocolate chips, cheerios, raisins, mini-marshmallows, etc.)  We will be putting it all in a bowl and having a treat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entine’s Day is Thursday February 14.  We will be having a small celebration and if you would like to send a treat please feel free to do so.  We love fruit and veggies as well as baking(no nuts!)  I am including a list of students if you would like to send Valentine’s cards with your child to hand out.  Please make sure they are filled in before coming to school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Am</w: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P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hton</w:t>
        <w:tab/>
        <w:tab/>
        <w:tab/>
        <w:tab/>
        <w:tab/>
        <w:t>Tayl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ard</w:t>
        <w:tab/>
        <w:tab/>
        <w:tab/>
        <w:tab/>
        <w:tab/>
        <w:t>Lux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rdan</w:t>
        <w:tab/>
        <w:tab/>
        <w:tab/>
        <w:tab/>
        <w:tab/>
        <w:t>Jordan(J.J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leah</w:t>
        <w:tab/>
        <w:tab/>
        <w:tab/>
        <w:tab/>
        <w:tab/>
        <w:t>Kately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an</w:t>
        <w:tab/>
        <w:tab/>
        <w:tab/>
        <w:tab/>
        <w:tab/>
        <w:t>C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by</w:t>
        <w:tab/>
        <w:tab/>
        <w:tab/>
        <w:tab/>
        <w:tab/>
        <w:tab/>
        <w:t>Sele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ylynn</w:t>
        <w:tab/>
        <w:tab/>
        <w:tab/>
        <w:tab/>
        <w:tab/>
        <w:t>Jax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leb</w:t>
        <w:tab/>
        <w:tab/>
        <w:tab/>
        <w:tab/>
        <w:tab/>
        <w:tab/>
        <w:t>Corb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ifer</w:t>
        <w:tab/>
        <w:tab/>
        <w:tab/>
        <w:tab/>
        <w:tab/>
        <w:tab/>
        <w:t>Keif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son</w:t>
        <w:tab/>
        <w:tab/>
        <w:tab/>
        <w:tab/>
        <w:tab/>
        <w:t>Shaylyn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ve a wonderful month and remember, we have the winter break February 18-22.  Classes resume on Monday February 25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cerely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A. Lysitz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5400040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0:12:00Z</dcterms:created>
  <dc:creator>alysitza</dc:creator>
  <dc:description/>
  <cp:keywords/>
  <dc:language>en-US</dc:language>
  <cp:lastModifiedBy>alysitza</cp:lastModifiedBy>
  <dcterms:modified xsi:type="dcterms:W3CDTF">2008-01-31T20:12:00Z</dcterms:modified>
  <cp:revision>2</cp:revision>
  <dc:subject/>
  <dc:title>February 1, 2008</dc:title>
</cp:coreProperties>
</file>